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raptor2 2.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s for 2009. typedef raptor_rss_block_fields_info renamed from raptor_rss_block_info and add doc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2000-2014 David Beckett. Copyright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 "Copyright (C) 2000-2014 David Beckett - http://www.dajobe.org/\nCopyright (C) 2000-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www.example.org&gt; &lt;http://example.org/xmllit&gt; "This is an XMLLiteral"^^&lt;http://www.w3.org/1999/02/22-rdf-syntax-ns#XMLLiteral&gt; . http://www.example.org&gt; &lt;http://example.org/plainlit&gt; "This is a plain literal" . http://rdfa.info/test-suite/test-cases/xhtml1/rdfa1.0/0295.xml&gt; &lt;http://www.w3.org/1999/02/22-rdf-syntax-ns#type&gt; &lt;http://rdfa.info/test-suite/test-cases/xhtml1/rdfa1.0/class/Person&gt; . http://rdfa.info/test-suite/test-cases/xhtml1/rdfa1.0/0295.xml&gt; &lt;http://rdfa.info/test-suite/test-cases/xhtml1/rdfa1.0/pred/name&gt; "Gregg Kellogg" . http://rdfa.info/test-suite/test-cases/xhtml1/rdfa1.0/0295.xml&gt; &lt;http://purl.org/dc/terms/language&gt; "Ruby"^^&lt;http://rdfa.info/test-suite/test-cases/xhtml1/rdfa1.0/pred/lang&gt; . http://rdfa.info/test-suite/test-cases/xhtml1/rdfa1.0/0295.xml&gt; &lt;http://rdfa.info/test-suite/test-cases/xhtml1/rdfa1.0/pred/rel&gt; &lt;http://kellogg-assoc.com/&gt; . http://github.org/gkellogg/rdf_context&gt; &lt;http://rdfa.info/test-suite/test-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this&gt; &lt;http://www.w3.org/1999/02/22-rdf-syntax-ns#type&gt; &lt;http://purl.org/dc/terms/Agent&gt; . http://rdfa.info/test-suite/test-cases/xhtml1/rdfa1.0/0295.xml#this&gt; &lt;http://xmlns.com/foaf/0.1/name&gt; "A particular agent" . http://rdfa.info/test-suite/test-cases/xhtml1/rdfa1.0/0295.xml&gt; &lt;http://www.w3.org/ns/rdfa#usesVocabulary&gt; &lt;http://xmlns.com/foaf/0.1/&gt; . http://rdfa.info/test-suite/test-cases/xhtml1/rdfa1.0/0295.xml#me&gt; &lt;http://xmlns.com/foaf/0.1/name&gt; "Ivan Herman" . http://rdfa.info/test-suite/test-cases/xhtml1/rdfa1.0/0295.xml&gt; &lt;http://www.w3.org/ns/rdfa#usesVocabulary&gt; &lt;http://example.org/wrong/foaf/uri/&gt; .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prefix="foaf: http://example.org/wrong/foaf/uri/ dc: http://purl.org/dc/terms/" &gt; div about ="#this" typeof="dc:Agent" prefix="foaf: http://xmlns.com/foaf/0.1/" &gt; p property="foaf:name"&gt;A particular agent&lt;/p&gt; div&gt; div&gt; div prefix="foaf: http://example.org/wrong/foaf/uri/ dc: http://purl.org/dc/terms/" &gt; div about ="#this" typeof="dc:Agent" xmlns:foaf="http://xmlns.com/foaf/0.1/" &gt; p property="foaf:name"&gt;A particular agent&lt;/p&gt; div&gt; div&gt; div about ="#me" vocab="http://xmlns.com/foaf/0.1/" &gt; p property="name"&gt;Ivan Herman&lt;/p&gt; div&gt; div vocab="http://example.org/wrong/foaf/uri/"&gt; div about ="#me" vocab="http://xmlns.com/foaf/0.1/" &gt; p property="name"&gt;Ivan Herman&lt;/p&gt; div&gt; div&gt; div vocab="http://xmlns.com/foaf/0.1/"&gt; div about ="#me"&gt; p property="name"&gt;Ivan Herman&lt;/p&gt; div&gt; div&gt; div ab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http://www.example.org"&gt; p property="ex:xmllit" datatype="rdf:XMLLiteral"&gt;This is an XMLLiteral&lt;/p&gt; p property="ex:plainlit"&gt;This is a &lt;em&gt;plain&lt;/em&gt; literal&lt;/p&gt; div&gt; p about="" typeof="class/Person" property="pred/name"&gt;Gregg Kellogg&lt;/p&gt; p property="dc:language" datatype="pred/lang"&gt;Ruby&lt;/p&gt; p rel="pred/rel" resource="http://kellogg-assoc.com/"&gt;Kellogg Associates&lt;/p&gt; p rev="pred/rev" resource="http://github.org/gkellogg/rdf_context"&gt;Ruby Gem&lt;/p&gt; div id="mark" about="#mark" typeof="foaf:Person"&gt; h2 property="foaf:name" datatype="rdf:XMLLiteral"&gt;&lt;span property="foaf:firstName"&gt;Mark&lt;/span&gt; &lt;span property="foaf:surname"&gt;Birbeck&lt;/span&gt;&lt;/h2&gt; div&gt; p about ="xsd:maxExclusive" rel="rdf:type" resource="owl:DatatypeProperty"&gt; An OWL Axiom: "xsd:maxExclusive" is a Datatype Property in OW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div about ="http://www.example.org/softwar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20021231"&gt;Ivan Herman&lt;/p&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K_ABOUT_DIALOG(about), raptor_short_copyright_string); gtk_about_dialog_set_comments(GTK_ABOUT_DIALOG(about), application_description); gtk_about_dialog_set_license(GTK_ABOUT_DIALOG(about), raptor_license_string); gtk_about_dialog_set_website(GTK_ABOUT_DIALOG(about), raptor_home_url_string); gtk_about_dialog_set_website_label(GTK_ABOUT_DIALOG(about), "Raptor"); gtk_about_dialog_set_authors(GTK_ABOUT_DIALOG(abou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span&gt; span about="http://example.org/glossary" rev="glossary" href="0077.xml"&gt;glossary&lt;/span&gt; span about="http://example.org/help" rev="help" href="0077.xml"&gt;help&lt;/span&gt; span about="http://example.org/icon" rev="icon" href="0077.xml"&gt;icon&lt;/span&gt; span about="http://example.org/index" rev="index" href="0077.xml"&gt;index&lt;/span&gt; span about="http://example.org/first" rev="first" href="0077.xml"&gt;first&lt;/span&gt; span about="http://example.org/last" rev="last" href="0077.xml"&gt;last&lt;/span&gt; span about="http://example.org/license" rev="license" href="0077.xml"&gt;license&lt;/span&gt; span about="http://example.org/meta" rev="meta" href="0077.xml"&gt;meta&lt;/span&gt; span about="http://example.org/next" rev="next" href="0077.xml"&gt;next&lt;/span&gt; span about="http://example.org/p3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year&gt;2006&lt;/year&gt; year&gt;2007&lt;/year&gt; year&gt;2008&lt;/year&gt; year&gt;2009&lt;/year&gt; year&gt;2010&lt;/year&gt; year&gt;2011&lt;/year&gt; year&gt;2012&lt;/year&gt; year&gt;2013&lt;/year&gt; year&gt;2014&lt;/year&gt; holder&gt;Dave Beckett&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1&lt;/year&gt; year&gt;2002&lt;/year&gt; year&gt;2003&lt;/year&gt; year&gt;2004&lt;/year&gt; year&gt;2005&lt;/year&gt; holder&gt;University of Bristol&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book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short_copyright_string, license", raptor_license_string, name", application_name, version", raptor_version_string, website", raptor_home_url_string, website-label", "Raptor", NULL); else using 2.5.x+ by hand about */ GtkWidget *ab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SS0_91_NS, 0 }, pubDate", RSS0_91_NS, 0 }, lastBuildDate", RSS0_91_NS, 0 }, docs", RSS0_91_NS, RAPTOR_RSS_INFO_FLAG_URI_VALUE }, managingEditor", RSS0_91_NS, 0 }, webMaster", RSS0_91_NS, 0 }, cloud", RSS0_92_NS, 0 }, ttl", RSS2_0_NS, 0 }, width", RSS0_91_NS, 0 }, height", RSS0_91_NS, 0 }, hour", RSS0_91_NS, 0 }, day", RSS0_91_NS, 0 }, generator", RSS0_92_NS, 0 }, source", RSS0_92_NS, 0 }, author", RSS2_0_NS, 0 }, guid", RSS2_0_NS, 0 }, enclosure", RSS2_0_NS, RAPTOR_RSS_INFO_FLAG_BLOCK_VALUE, RAPTOR_RSS_ENCLOSURE }, /* enclosure in RSS */ enclosure", RSS2_0_ENC_NS, 0 }, /* RDF output predicate, not an RSS field */ Enclosure", RSS2_0_ENC_NS, 0 }, /* RDF output class, not an RSS field */ url", RSS2_0_ENC_NS, 0 }, /* In RDF output, not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TOM0_3_NS, 0 }, created", ATOM0_3_NS, 0 }, issued", ATOM0_3_NS, 0 }, modified", ATOM0_3_NS, 0 }, tagline", ATOM0_3_NS, 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ttp://www.w3.org/1999/xhtml/vocab#copyright", update_mapping_value_fp)rdfa_replace_string); rdfa_update_mapping(context-&gt;term_mappings, first", "http://www.w3.org/1999/xhtml/vocab#first", update_mapping_value_fp)rdfa_replace_string); rdfa_update_mapping(context-&gt;term_mappings, glossary", "http://www.w3.org/1999/xhtml/vocab#glossary", update_mapping_value_fp)rdfa_replace_string); rdfa_update_mapping(context-&gt;term_mappings, help", "http://www.w3.org/1999/xhtml/vocab#help", update_mapping_value_fp)rdfa_replace_string); rdfa_update_mapping(context-&gt;term_mappings, icon", "http://www.w3.org/1999/xhtml/vocab#icon", update_mapping_value_fp)rdfa_replace_string); rdfa_update_mapping(context-&gt;term_mappings, index", "http://www.w3.org/1999/xhtml/vocab#index", update_mapping_value_fp)rdfa_replace_string); rdfa_update_mapping(context-&gt;term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div about="http://www.example.org"&gt; p property="ex:xmllit" datatype="rdf:XMLLiteral"&gt;This is an XMLLiteral&lt;/p&gt; div&gt; p&gt;This photo was taken by &lt;span class="author" about="photo1.jpg" property=" dc:creator 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lt;/span&gt; span property="first"&gt;first&lt;/span&gt; span property="glossary"&gt;glossary&lt;/span&gt; span property="help"&gt;help&lt;/span&gt; span property="icon"&gt;icon&lt;/span&gt; span property="index"&gt;index&lt;/span&gt; span property="last"&gt;last&lt;/span&gt; span property="license"&gt;license&lt;/span&gt; span property="meta"&gt;meta&lt;/span&gt; span property="next"&gt;next&lt;/span&gt; span property="prev"&gt;prev&lt;/span&gt; span property="previous"&gt;previous&lt;/span&gt; span property="section"&gt;section&lt;/span&gt; span property="start"&gt;start&lt;/span&gt; span property="stylesheet"&gt;stylesheet&lt;/span&gt; span property="subsection"&gt;subsection&lt;/span&gt; span property="top"&gt;top&lt;/span&gt; span property="up"&gt;up&lt;/span&gt; span property="p3pv1"&gt;p3pv1&lt;/span&gt; div&gt; body&gt;&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2006, 2007, 2008, 2009, 2010, 2011, 2012, 2013, 2014 Dave Beckett&lt;/p&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1, 2002, 2003, 2004, 2005 University of Bristol&lt;/p&gt;&lt;/div&gt; div&gt;&lt;div class="legalnotice"&gt; a name="idp125408"&gt;&lt;/a&gt;&lt;p&gt; This documentation is Free Software / Open Source - you can redistribute it and/or modify it under the same licenses as a class="ulink" href="http://librdf.org/raptor/" target="_top"&gt;Raptor&lt;/a&gt;. It is licensed under the following three licenses as alternati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v="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gt;subsection&lt;/a&gt; a rel="start" href="http://example.org/start"&gt;star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ref="http://example.org/copyright"&gt;copyright&lt;/a&gt; a rel=":glossary" href="http://example.org/glossary"&gt;glossary&lt;/a&gt; a rel=":help" href="http://example.org/help"&gt;help&lt;/a&gt; a rel=":icon" href="http://example.org/icon"&gt;icon&lt;/a&gt; a rel=":index" href="http://example.org/index"&gt;index&lt;/a&gt; a rel=":first" href="http://example.org/first"&gt;first&lt;/a&gt; a rel=":last" href="http://example.org/last"&gt;last&lt;/a&gt; a rel=":license" href="http://example.org/license"&gt;license&lt;/a&gt; a rel=":meta" href="http://example.org/meta"&gt;meta&lt;/a&gt; a rel=":next" href="http://example.org/next"&gt;next&lt;/a&gt; a rel=":p3pv1" href="http://example.org/p3pv1"&gt;p3pv1&lt;/a&gt; a rel=":prev" href="http://example.org/prev"&gt;prev&lt;/a&gt; a rel=":role" href="http://example.org/role"&gt;role&lt;/a&gt; a rel=":section" href="http://example.org/section"&gt;section&lt;/a&gt; a rel=":subsection" href="http://example.org/subs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one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write atom fields earlier. Compare namespaces too, if they have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multiple li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se 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orld Wide Web Consortium, (Massachusetts Institute of Technology, Institut National de Recherche en Informatique et en Automatique, Keio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1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igital Bazaa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4 &lt;a href="http://www.dajobe.org/"&gt;Dave Beckett&lt;/a&gt;&lt;br /&gt;2002-2014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lt;a href="http://www.dajobe.org/"&gt;Dave Beckett&lt;/a&gt;&lt;br /&gt;2002-2011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year &lt;a href="http://www.dajobe.org/"&gt;Dave Beckett&lt;/a&gt;&lt;br /&gt;2002-$year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4 &lt;a href="http://www.dajobe.org/"&gt;Dave Beckett&lt;/a&gt;&lt;br /&gt;Copyright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t;a href="http://www.dajobe.org/"&gt;Dave Beckett&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e Rob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ve Shepard steveshep@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lt;a href="http://www.dajobe.org/"&gt;Dave Beckett&lt;/a&gt;&lt;br /&gt;Copyright (C) 2003-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David Beckett -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University of Bristol -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lt;a href="http://www.dajobe.org/"&gt;Dave Beckett&lt;/a&gt;&lt;br /&gt;Copyright (C) 2001-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id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Dave Beck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id Beckett&lt;/a&gt;&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lt;a href="http://www.dajobe.org/"&gt;Dave Beckett&lt;/a&gt;&lt;br /&gt;Copyright (C) 2000-2005 &lt;a href="http://www.bristol.ac.uk/"&gt;University of Bristol&lt;/a&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David Beckett http://purl.org/net/dajo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 dnl dnl This package is Free Software and part of Redland http://librdf.org/ dnl dnl It is licensed under the following three licenses as alternatives: dnl 1. GNU Lesser General Public License (LGPL) V2.1 or any newer version dnl 2. GNU General Public License (GPL) V2 or any newer version dnl 3. Apache License, V2.0 or any newer version dnl dnl You may not use this file except in compliance with at least one of dnl the above three licenses. dnl dnl See LICENSE.html or LICENSE.txt at the top of this package for the dnl complete terms and further detail along with the license texts for dnl the licenses in COPYING.LIB, COPYING and LICENSE-2.0.txt respectively. dnl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lt;a href="http://www.bristol.ac.uk/"&gt;University of Bristol&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University of Bristol, UK http://www.bristol.ac.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APTOR_RSS_FIELD_ATOM_RIGHTS }, RAPTOR_RSS_FIELD_ATOM_TAGLINE, RAPTOR_RSS_FIELD_ATOM_SUBTIT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annel 0.91 */ RAPTOR_RSS_FIELD_PUBDATE, /* channel 0.91, item 2.0 */ RAPTOR_RSS_FIELD_LASTBUILDDATE, /* channel 0.91 */ RAPTOR_RSS_FIELD_DOCS, /* channel 0.91 */ RAPTOR_RSS_FIELD_MANAGINGEDITOR,/* channel 0.91 */ RAPTOR_RSS_FIELD_WEBMASTER, /* channel 0.91 */ RAPTOR_RSS_FIELD_CLOUD, /* channel 0.92, 2.0 */ RAPTOR_RSS_FIELD_TTL, /* channel 2.0 */ RAPTOR_RSS_FIELD_WIDTH, /* image 0.91 */ RAPTOR_RSS_FIELD_HEIGHT, /* image 0.91 */ RAPTOR_RSS_FIELD_HOUR, /* skipHours 0.91 */ RAPTOR_RSS_FIELD_DAY, /* skipDays 0.91 */ RAPTOR_RSS_FIELD_GENERATOR, /* channel 0.92, 2.0 */ RAPTOR_RSS_FIELD_SOURCE, /* item 0.92, 2.0 */ RAPTOR_RSS_FIELD_AUTHOR, /* item 2.0 */ RAPTOR_RSS_FIELD_GUID, /* item 2.0 */ RAPTOR_RSS_FIELD_ENCLOSURE, /* item 0.92, 2.0 */ RAPTOR_RSS_RDF_ENCLOSURE, /* In RDF output, not an RSS field */ RAPTOR_RSS_RDF_ENCLOSURE_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atom 0.3 copyright */ RAPTOR_RSS_FIELD_ATOM_CREATED, /* atom 0.3 created */ RAPTOR_RSS_FIELD_ATOM_ISSUED, /* atom 0.3 issued */ RAPTOR_RSS_FIELD_ATOM_MODIFIED, /* atom 0.3 modified */ RAPTOR_RSS_FIELD_ATOM_TAGLINE, /* atom 0.3 tag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2014 Dave Beckett http://www.dajob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4 University of Brist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3-2006 Dave Becke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or LGPLv2+ or 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07:5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NZTf1302H2UfUzlYbAUTwluGhtGAkGTC7WorCTOE633WSVf8HnGzlwL9xxGs/Iz7QC7L6pe
ygmahAa+cqP1WSNGKydA2oFp5K1lh77Pa30lHZoc8NYOny8jqSz2toF2AGpVm+DtLvX5Ojr4
9pcWbVvcxz7YCtePhE/Nlo0UZOHPsBtX9khaMYWpDo+E6PL50x8B8ND8xlXv9dwz0zlRp9u+
ydiw1qxzKz2SKcXtEj</vt:lpwstr>
  </property>
  <property fmtid="{D5CDD505-2E9C-101B-9397-08002B2CF9AE}" pid="3" name="_2015_ms_pID_7253431">
    <vt:lpwstr>CngOWfX9hljPIczgIoYfg4cziQn3ISmQwjVVwbT9Ahx4VHLbZhKar2
qzO1tn6MTIjC6CkTGZkYSswFNy9eFircIlZ9opKPLrIE2IOqgqLRHGTTOXsui1hGFfMDlQCD
9g2W+I5WwoppjkYblrMbksQlL87Q8VbIM/oj/VKy2BG1SdsxIvy7eac7zV1bMGGenE/lp6SR
atju4pJUlTWWk8h620gtzupmFJF+MZBCtKSN</vt:lpwstr>
  </property>
  <property fmtid="{D5CDD505-2E9C-101B-9397-08002B2CF9AE}" pid="4" name="_2015_ms_pID_7253431_00">
    <vt:lpwstr>_2015_ms_pID_7253431</vt:lpwstr>
  </property>
  <property fmtid="{D5CDD505-2E9C-101B-9397-08002B2CF9AE}" pid="5" name="_2015_ms_pID_7253432">
    <vt:lpwstr>OON2aPiN3fd+a9zMH8t1cL8a7N4ve4HkaWUo
xFv2CiyM4IgK5UkZHGXa8radDe0HM2dQhoRuf7Ffbc0iQ3G4L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